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>Alla radio dicono che si chiamava Isabela e che aveva 32 anni. Ieri mattina è rimasta dentro una foto, con gli occhi chiusi e la bocca aperta. Si era alzata come tutte le mattine, ed era andata alla stazione a prendere il treno. Non aveva figli, ma aveva un marito. Lui è sopravvissuto al giorno del terrore, in quella mattina di cielo grigio, a Madrid, con un tragico bilancio di duecento morti e centinaia di feriti. Appena lo hanno salvato, si è messo a cercare, disperato, sua moglie, ma l'ha ritrovata, anche lui, solo in quella foto, con gli occhi chiusi e la bocca aperta. L'espressione di Isabela, nella foto, sembra sospesa a metà fra la meraviglia e l'orrore, come se non potesse credere a quello che le era successo nella quotidianità della sua vita, dentro al solito treno, che prendeva tutte le mattine per andare a lavorare.</w:t>
      </w:r>
    </w:p>
    <w:p>
      <w:pPr>
        <w:pStyle w:val="Normal"/>
        <w:jc w:val="both"/>
        <w:rPr/>
      </w:pPr>
      <w:r>
        <w:rPr/>
        <w:tab/>
        <w:t>La stessa meraviglia e lo stesso orrore di Juan Miguel, uno dei sopravvissuti, che cerca disperatamente una ragazza polacca, che era seduta vicino a lui nel treno: "Parlavamo insieme prima che succedesse tutto. Non so più niente di lei. Non so dov'è finita, se è viva, se si è salvata come me"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La Stampa Web, </w:t>
      </w:r>
      <w:r>
        <w:rPr/>
        <w:t>12 marzo 200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Che cosa rappresenta, secondo l’autore del testo, la foto di Isabela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l dramma del terrorismo nella società contemporanea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la foto – l’orrore – l’amico – lo studente </w:t>
        <w:tab/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left="284" w:hanging="0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rPr/>
      </w:pPr>
      <w:r>
        <w:rPr/>
        <w:tab/>
        <w:tab/>
        <w:tab/>
      </w:r>
      <w:r>
        <w:rPr>
          <w:i/>
          <w:iCs/>
        </w:rPr>
        <w:t>essere al sicuro – temere per la propria incolumità – soccorrere qualcuno</w:t>
      </w:r>
    </w:p>
    <w:p>
      <w:pPr>
        <w:pStyle w:val="Normal"/>
        <w:ind w:left="284" w:hanging="284"/>
        <w:rPr/>
      </w:pPr>
      <w:r>
        <w:rPr/>
        <w:tab/>
      </w:r>
    </w:p>
    <w:p>
      <w:pPr>
        <w:pStyle w:val="Normal"/>
        <w:ind w:left="284" w:hanging="0"/>
        <w:rPr/>
      </w:pPr>
      <w:r>
        <w:rPr/>
        <w:t>c) Completare le seguenti frasi con le forme verbali opportune:</w:t>
      </w:r>
    </w:p>
    <w:p>
      <w:pPr>
        <w:pStyle w:val="Normal"/>
        <w:ind w:left="708" w:hanging="0"/>
        <w:rPr/>
      </w:pPr>
      <w:r>
        <w:rPr/>
        <w:t>L’11 marzo a Madrid (ESSERCI)...............un violento attentato terroristico, in cui (MORIRE) ............................... circa duecento persone, e molte centinaia (RIMANERE) ............................. ferite. In futuro il governo spagnolo (DOVERE) .............................. cercare di prevenire simili tragedi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0"/>
        <w:rPr/>
      </w:pPr>
      <w:r>
        <w:rPr/>
        <w:t>d) Tradurre il seguente brano del testo:</w:t>
      </w:r>
    </w:p>
    <w:p>
      <w:pPr>
        <w:pStyle w:val="Normal"/>
        <w:ind w:left="708" w:hanging="0"/>
        <w:jc w:val="both"/>
        <w:rPr/>
      </w:pPr>
      <w:r>
        <w:rPr/>
        <w:t>“</w:t>
      </w:r>
      <w:r>
        <w:rPr/>
        <w:t>L'espressione di Isabela, nella foto, sembra sospesa a metà fra la meraviglia e l'orrore, come se non potesse credere a quello che le era successo nella quotidianità della sua vita, dentro al solito treno, che prendeva tutte le mattine per andare a lavorare”</w:t>
      </w:r>
    </w:p>
    <w:p>
      <w:pPr>
        <w:pStyle w:val="Normal"/>
        <w:ind w:left="284" w:hanging="284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695162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5:00Z</dcterms:created>
  <dc:creator>Ual</dc:creator>
  <dc:description/>
  <dc:language>en-US</dc:language>
  <cp:lastModifiedBy>Peña Sanchez</cp:lastModifiedBy>
  <cp:lastPrinted>2004-04-22T14:04:00Z</cp:lastPrinted>
  <dcterms:modified xsi:type="dcterms:W3CDTF">2004-04-22T12:05:00Z</dcterms:modified>
  <cp:revision>2</cp:revision>
  <dc:subject/>
  <dc:title>TESTO</dc:title>
</cp:coreProperties>
</file>